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/>
      </w:pPr>
      <w:r>
        <w:rPr/>
        <w:t>Mrs. Nosal –March 05- 09, 201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3/0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3/0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3/0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3/0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3/0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8: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- 9:3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  <w:t>Grammar- Verbs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9:30 – 10:3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F Reading </w:t>
            </w:r>
          </w:p>
          <w:p>
            <w:pPr>
              <w:pStyle w:val="Normal"/>
              <w:jc w:val="center"/>
              <w:rPr/>
            </w:pPr>
            <w:r>
              <w:rPr/>
              <w:t>Notice When You Lose Your Way – Toolkit 1 p.14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NF Read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do we read NF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Follow the Text Signposts – Toolkit 2 p. 2-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NF Read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do we read NF?</w:t>
            </w:r>
          </w:p>
          <w:p>
            <w:pPr>
              <w:pStyle w:val="Normal"/>
              <w:jc w:val="center"/>
              <w:rPr/>
            </w:pPr>
            <w:r>
              <w:rPr/>
              <w:t>Merge Your Thinking with New Learning – Toolkit 2 p.14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</w:t>
            </w: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Introduce new vocab, preview Chapter 8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–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F Toolkit 2 Assessment &amp; Anchor Chart p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Social Studies Ch 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C0C0C0" w:val="clear"/>
              </w:rPr>
              <w:t>P.E. 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ocial Studi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apter 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t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 Jumping Contest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25-12: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 Jumping Contes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 Jumping Contes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at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Frog Jumping Contes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/>
              <w:t>11:00-11: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h - str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 Jumping Contest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illiwaw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Williwaw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illiwaw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illiwaw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</w:tr>
      <w:tr>
        <w:trPr>
          <w:trHeight w:val="26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-2: 1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amm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rd Work -verb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5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IRA – </w:t>
            </w:r>
            <w:r>
              <w:rPr>
                <w:i/>
              </w:rPr>
              <w:t>Williwaw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/>
              <w:t>Writ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amm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-verb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5 – 2: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 2:1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amm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-verb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5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Reading Worksh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0"/>
                <w:szCs w:val="22"/>
                <w:lang w:bidi="en-US"/>
              </w:rPr>
              <w:t>NF – Connect the New to the Known-  Toolkit 2 p. 26-27</w:t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  <w:color w:val="141413"/>
                <w:sz w:val="22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Music with Ashl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Writ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amm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 -verb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5 – 2:4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52:00Z</dcterms:created>
  <dc:creator>Amy Wilson</dc:creator>
  <dc:description/>
  <cp:keywords/>
  <dc:language>en-US</dc:language>
  <cp:lastModifiedBy>Office 2004 Test Drive User</cp:lastModifiedBy>
  <cp:lastPrinted>2011-12-05T06:57:00Z</cp:lastPrinted>
  <dcterms:modified xsi:type="dcterms:W3CDTF">2012-03-03T17:50:00Z</dcterms:modified>
  <cp:revision>4</cp:revision>
  <dc:subject/>
  <dc:title>Grade 5: Weekly Schedule</dc:title>
</cp:coreProperties>
</file>